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9144000" cy="6858000"/>
                <wp:effectExtent l="57150" t="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6858000"/>
                          <a:chOff x="0" y="0"/>
                          <a:chExt cx="9144000" cy="685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38560"/>
                            <a:ext cx="9144000" cy="6319440"/>
                          </a:xfrm>
                          <a:prstGeom prst="rect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8572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ennsylv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63pt;width:720pt;height:540pt" coordorigin="-720,-1260" coordsize="14400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720;top:-412;width:14399;height:9951;mso-wrap-style:none;v-text-anchor:middle" type="_x0000_t75">
                  <v:imagedata r:id="rId3" o:detectmouseclick="t"/>
                  <v:stroke color="black" weight="57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-1260;width:13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ennsylv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6:33:00Z</dcterms:created>
  <dc:creator>David Lewis</dc:creator>
  <dc:description/>
  <cp:keywords/>
  <dc:language>en-US</dc:language>
  <cp:lastModifiedBy>David Lewis</cp:lastModifiedBy>
  <dcterms:modified xsi:type="dcterms:W3CDTF">2014-05-18T16:37:00Z</dcterms:modified>
  <cp:revision>1</cp:revision>
  <dc:subject/>
  <dc:title/>
</cp:coreProperties>
</file>